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28.2025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U. z 2024 r. poz. 1320 z późn. zm.)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Budowa oświetlenia ulicznego w m. Hamernia gm. Józefów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5-12-10T09:55:00Z</dcterms:modified>
  <cp:revision>68</cp:revision>
  <dc:subject/>
  <dc:title/>
</cp:coreProperties>
</file>